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чё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О проведении культурно-массовых мероприятий в клубе «Космос» с.Грушевое за период с 29.01.2018г. по04.02.2018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03 февраля прошло мероприятие клуба «Сударушка» под названием «Посидим по- хорошему». На мероприятии присутствовали люди пожилого возраста. Уже стало хорошей традицией встречи-развлечения для людей пожилого возраста. Сама атмосфера мероприятий благосклонно влияет на настроение собравшихся, на их позитивный настрой. В непринужденной обстановке они рассказывают о своих житейских делах, делятся впечатлениями и новостями и обращаются за советом друг к другу, дают советы сами.   На подобных мероприятиях пожилые активно принимают участие в беседе, высказывая свое мнение.  Такие встречи являются поводов собраться вместе, получить новую информацию, пообщаться, выпить чаю. </w:t>
      </w:r>
      <w:r>
        <w:rPr>
          <w:rFonts w:cs="Times New Roman" w:ascii="Times New Roman" w:hAnsi="Times New Roman"/>
          <w:sz w:val="28"/>
          <w:szCs w:val="28"/>
        </w:rPr>
        <w:t xml:space="preserve">Тем и дороги такие мероприятия, что они объединяют людей и заряжают оптимизмом.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Мероприятие «Посидим по-хорошему» прошло весело и позитивно. Проходило оно в форме посиделок. Ведущая сделала для собравшихся информационное сообщение по теме: «Поселите в душе мир». Она рассказала о том, что такое депрессия, как помочь себе чувствовать бодрость, оптимизм. Главное – не унывать, найти себе увлечение по-душе, не забывать о правильном питании и про витамины, не злиться и не нервничать по-пустякам, не забывать уделять время и себе, любимой. И тогда в душе поселится покой.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се без исключения были привлечены для участия в рассуждении-дискуссии на заданную тему. Разговор плавно перешел на житейские темы. В заключении мероприятия ведущая призвала чаще улыбаться, бывать с друзьями, приходить в клуб на посиделки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зможность чаще быть в обществе интересных и приятных людей является залогом хорошего настроения и, как следствие, прекрасного самочувствия. А позитив приносит удовольств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4 февраля прошло познавательное мероприятие, направленное на формирование патриотических качеств у детей и подростков под названием «Память на века» ко Дню героя-антифашиста. Данное мероприятие проводилось с целью расширения представления детей о Великой Отечественной войне и формировния положительного отношения к таким качествам, как патриотизм, самоотверженность, желание защитить Родину. Способствовать формированию у детей чувства сопричастности к истории и ответственности за будущее страны, побуждать детей к изучению истории страны, к участию в военно-патриотических мероприятия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ая мероприятия рассказала, как в те далекие и трудные для страны годы дети самоотверженно помогали взрослым бороться за независимость своей страны. Мальчики и девочки – их жизнь могла и должна была быть другой, наполненной беззаботным, веселым временем. Но Великая Отечественная война перечеркнула все, принесла им страдания, слезы, лишения. На хрупкие детские плечи легла тяжесть военных невзгод и бедствий, они, как и взрослые уходили защищать Родину, многие погибали за нее. Дети воевали наравне с взрослыми и в действующей армии, и в партизанских отрядах. Мероприятие проходило с участием библиоте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мероприятии ребята узнали имена юных героев-антифашистов, которые мы не должны забывать, просто на это не имеем право:Марат Казей, Леня Голиков, Валя Котик, Зина Портнова… и много других имен. Ребятам была показана презентация «Юные герои-антифашисты».  Дети серьезно и сосредоточенно всматривались в лица тех юных героев, обыкновенных мальчишек и девчонок, не желающих видеть свою Родину в рабстве у фашистов, которые стали героями.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ая спросила ребят, какая сила двигала этими детьми, что заставило их переступить через страх смерти и как бы поступили они, настоящие дети? Дети высказывали свои ответы:они хотели отомстить за убитых родителей, за разоренный дом, наверное, они тоже стали бы бороться с враго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онце мероприятия ведущая призвала всех: чтобы помнить о Великой Отечественной войне, узнавать всю правду о подвигах советского народа ныне живущим детям нужно больше читать, узнавать правду о войн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высказала надежду, что эти несколько историй о детях войны станут для ныне живущих ребят настоящим примером мужества и отваги, чтобы они помнили, что даже «маленький» человек может стать настоящим героем, </w:t>
      </w:r>
      <w:r>
        <w:rPr>
          <w:rFonts w:cs="Times New Roman" w:ascii="Times New Roman" w:hAnsi="Times New Roman"/>
          <w:sz w:val="28"/>
          <w:szCs w:val="28"/>
        </w:rPr>
        <w:t>что эти имена героев останутся в памяти нашего народа навсегда.                                                         «Чтите тех, кто умер за наше счастье, пролил кровь за ясное небо над головой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мните, никогда не забывайте, какой ценой досталась нам Победа»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мероприятии присутствовали дети, подростки и взросл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3987800" cy="298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4T02:39:00Z</dcterms:created>
  <dc:creator>User</dc:creator>
  <dc:description/>
  <cp:keywords/>
  <dc:language>en-US</dc:language>
  <cp:lastModifiedBy>Буcина ТВ</cp:lastModifiedBy>
  <dcterms:modified xsi:type="dcterms:W3CDTF">2018-02-05T02:45:00Z</dcterms:modified>
  <cp:revision>3</cp:revision>
  <dc:subject/>
  <dc:title/>
</cp:coreProperties>
</file>